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sal</w:t>
      </w:r>
    </w:p>
    <w:p>
      <w:pPr>
        <w:pStyle w:val="Normal"/>
        <w:spacing w:lineRule="auto" w:line="360"/>
        <w:rPr/>
      </w:pPr>
      <w:r>
        <w:rPr/>
        <w:t xml:space="preserve">This proposal is about “Breakfast for Learning” in general. The reason that I chose this subject is that it happens about everyday and a lot of people (from both the middle school and the high school) do participate by coming to eat breakfast. I could write about the people’s (who come to eat) perspective, but that would seem like a survey, so I would focus on the volunteers’ perspective. I could also relate to this event since I am also a volunteer myself. For information, I could interview the volunteers that participate everyday, and the supervisor about “Breakfast for Learning” if I could not think about highlights that would help Breakfast clu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dward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05:00Z</dcterms:created>
  <dc:creator>Owner</dc:creator>
  <dc:description/>
  <dc:language>en-US</dc:language>
  <cp:lastModifiedBy>Owner</cp:lastModifiedBy>
  <dcterms:modified xsi:type="dcterms:W3CDTF">2011-03-18T13:23:00Z</dcterms:modified>
  <cp:revision>1</cp:revision>
  <dc:subject/>
  <dc:title>Proposal</dc:title>
</cp:coreProperties>
</file>